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4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7145</wp:posOffset>
                </wp:positionH>
                <wp:positionV relativeFrom="paragraph">
                  <wp:posOffset>1715135</wp:posOffset>
                </wp:positionV>
                <wp:extent cx="781050" cy="323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1.35pt;margin-top:135.05pt;width:61.45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7145</wp:posOffset>
                </wp:positionH>
                <wp:positionV relativeFrom="paragraph">
                  <wp:posOffset>279400</wp:posOffset>
                </wp:positionV>
                <wp:extent cx="668020" cy="393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35pt;margin-top:22pt;width:52.55pt;height:30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6590</wp:posOffset>
                </wp:positionH>
                <wp:positionV relativeFrom="paragraph">
                  <wp:posOffset>1788160</wp:posOffset>
                </wp:positionV>
                <wp:extent cx="2181860" cy="1106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96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7pt;margin-top:140.8pt;width:171.75pt;height:8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ложение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алльная оценка результатов деятельности системы здравоохранения и медицинских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077"/>
        <w:gridCol w:w="1073"/>
      </w:tblGrid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клон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Балл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077"/>
        <w:gridCol w:w="1073"/>
      </w:tblGrid>
      <w:tr>
        <w:trPr>
          <w:tblHeader w:val="true"/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исло пролеченных больных на круглосуточных койках (законченных случаев); абс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>При превышении нормат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>При соответствии нормати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снижении от норматива н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-0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11-0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6-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1 и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ая медицинская помощь (число вызов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стационарным лечением от числа больных, находящихся на ДУ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рты до 12 недель, включая миниаборты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общая (на 1 тыс.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населения от болезней системы кровообращения (число умерших от болезней системы кровообращения на 100 тыс. населени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ртность населения от новообразований, в том числе от злокачественных (число умерших </w:t>
              <w:br/>
              <w:t>от новообразований, в том числе злокачественных, на 100 тыс. населени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населения от туберкулеза (случаев на 100 тыс. населени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мертность населения в трудоспособном возраст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 в трудоспособном возрасте на 100 тыс. населен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населения от дорожно-транспортных происшествий (на 100 тыс. населени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/>
              <w:t>Смертность от ишемической болезни сердца (на 100 тыс. населени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/>
              <w:t>Смертность от цереброваскулярных заболеваний (на 100 тыс. населени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ладенческая смертность (на 1000 живорожденных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натальная смертность (на 1000 род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ертность детей в возрасте от 0 до 14 лет (на 1000 детей соответствующего возраста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умерших больных при сроке заболевания до 1 года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больных, которым диагноз установлен посмертно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умерших на дому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ность первичной лекарственной устойчивости МБТ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й выход на инвалидность населения (на 10 тыс.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й выход на инвалидность детского населения (на 10 тыс. детского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лиц трудоспособного возраста, впервые признанные инвалидами (на 10 тыс. населени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рывание беременности (на 1000 женщин 15-49 лет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лось недоношенными (на 100 родившихся живыми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/>
              <w:t>Число абортов у женщин фертильного возраста (на 1 тыс. женщин фертильного возраста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/>
              <w:t>Доля женщин с преждевременными родами, родоразрешенных в перинатальных центрах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болеваемость вирусным гепатитом (А+В+С) (на 100 тыс.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больных, выявленных с запущенными стадиями заболеваний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фиброзно-кавернозного туберкулеза среди впервые выявленных больных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случаев временной нетрудоспособност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ровень первичной заболеваемости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(на 100 тыс.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ровень общей заболеваемости (распространенность);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на 100 тыс. нас.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заболеваемость детей (на 100 тыс. детского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заболеваемости детей первого года жизни (на 1000 детей соответствующего возраста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ровень патологической пораженности у детей в возрасте до 14 лет включительно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емость гонококковой инфекцией (на 100 тыс.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емость прочими инфекциями, передаваемыми половым путем, (на 100 тыс. взрослого населени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ожденный сифилис (на 100 тыс. детского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емость микроспорией (на 100 тыс.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емость чесоткой (на 100 тыс.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емость, осложнившая течение родов и послеродового периода (на 1000 род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емость дизентерией (на 100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емость сифилисом (на 100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емость туберкулезом лиц, находящихся в контакте с больными туберкулезом (на 100 тыс. нас. или на 1000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болеваемость острым вирусным гепатитом В (на 100 тыс.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болеваемость краснухой (на 100 тыс.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>
                <w:spacing w:val="-6"/>
              </w:rPr>
              <w:t>Заболеваемость дифтерией (на 100 тыс.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>
                <w:spacing w:val="-6"/>
              </w:rPr>
              <w:t>Заболеваемость корью (на 100 тыс.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>
                <w:spacing w:val="-6"/>
              </w:rPr>
              <w:t>Заболеваемость эпидемическим паротитом (на 100 тыс.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емость активным туберкулезом (на 100 тыс.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/>
              <w:t xml:space="preserve">Распространённость повышенного артериального давления среди взрослого населения </w:t>
            </w:r>
            <w:r>
              <w:rPr>
                <w:spacing w:val="-8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емость инфарктом миокарда (на 100 тыс.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/>
              <w:t xml:space="preserve">Распространённость повышенного артериального давления среди взрослого населения </w:t>
            </w:r>
            <w:r>
              <w:rPr>
                <w:spacing w:val="-8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емость инфарктом миокарда (на 100 тыс.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дность к службе в рядах Российской Армии по различным основаниям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сложненных заболеваний органов грудной клетк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ольных с запущенными стадиями течения заболеваний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больных с запущенными стадиями впервые выявленных злокачественных новообразований (с Ш ст. визуальных локализаций и IV ст.);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оцентов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оспитализации (случаев госпитализации на 1 жител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оспитализации в рамках базовой программы ОМС (случаев госпитализации на 1 застрахованного жителя 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1"/>
              <w:spacing w:before="0" w:after="0"/>
              <w:ind w:left="0" w:hanging="0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  <w:lang w:val="ru-RU"/>
              </w:rPr>
              <w:t xml:space="preserve">Повторная госпитализация в течение 90 дней по одному и тому же заболеванию </w:t>
            </w:r>
            <w:r>
              <w:rPr>
                <w:rFonts w:cs="Times New Roman"/>
              </w:rPr>
              <w:t>(</w:t>
            </w:r>
            <w:r>
              <w:rPr>
                <w:rFonts w:eastAsia="Calibri" w:cs="Times New Roman"/>
              </w:rPr>
              <w:t>процентов</w:t>
            </w:r>
            <w:r>
              <w:rPr>
                <w:rFonts w:cs="Times New Roman"/>
              </w:rPr>
              <w:t>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/>
              <w:t>Доля пациентов, доставленных по экстренным показаниям, от общего числа пациентов, пролеченных в стационарных условиях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овторных операций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сроки ожидания на плановую госпитализацию для пациентов хирургического профиля (дней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rFonts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8"/>
                <w:sz w:val="24"/>
                <w:szCs w:val="24"/>
                <w:lang w:val="ru-RU"/>
              </w:rPr>
              <w:t xml:space="preserve">Длительность нахождения пострадавших </w:t>
            </w:r>
            <w:r>
              <w:rPr>
                <w:rFonts w:cs="Times New Roman"/>
                <w:bCs/>
                <w:sz w:val="24"/>
                <w:szCs w:val="24"/>
                <w:lang w:val="ru-RU"/>
              </w:rPr>
              <w:t xml:space="preserve">в ДТП </w:t>
            </w:r>
            <w:r>
              <w:rPr>
                <w:rFonts w:cs="Times New Roman"/>
                <w:spacing w:val="-8"/>
                <w:sz w:val="24"/>
                <w:szCs w:val="24"/>
                <w:lang w:val="ru-RU"/>
              </w:rPr>
              <w:t>в приемном отделении (минут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жидания проведения диагностических инструментальных и лабораторных исследований при оказании первичной медико-санитарной помощи в плановой форме (рабочих дней с даты выдачи лечащим врачом направления на проведение диагностических инструментальных и лабораторных исследований); рабочих дне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жидания проведения компьютерной томографии, магнитно-резонансной томографии и ангиографии при оказании первичной медико-санитарной помощи в плановой форме (рабочих дней с даты выдачи лечащим врачом направления на проведение компьютерной томографии, магнитно-резонансной томографии, ангиографии);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рабочих дне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я ожидания на плановую госпитализацию (дней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смотра врачом в приемном отделении с момента обращения (минут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госпитализации с момента обращения в приемный покой при наличии показаний (часы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приема с момента, назначенного пациенту (минут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медицинского работника для оказания медицинской помощи на дому детям первого года жизни (часы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жидания оказания первичной медико-санитарной помощи в неотложной форме с момента обращения (часы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медицинского работника для оказания медицинской помощи на дому (часы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сроки ожидания приема врачом-терапевтом участковым (врачом-педиатром участковым, врачом общей практики) в плановом порядке с момента обращения в медицинскую организацию (рабочих дней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жидания приема врачей-специалистов при оказании первичной специализированной медико-санитарной помощи в плановой форме момента обращения (рабочих дней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финансирования (тыс. руб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больных, выписанных с ухудшением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больных с запущенными стадиями впервые выявленных злокачественных заболеваний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больных сахарным диабетом типа 2, переведенных на инсулинотерапию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вновь выявленных больных с артериальной гипертонией среди населения в возрасте от 35 до 55 л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вновь выявленных больных с сахарным диабетом среди населения в возрасте от 35 до 55 л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дельный вес повторно обратившихся больных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оперированных больных из числа находящихся на диспансерном учете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альность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альность до суток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альность детей до 1 года жизн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операционная летальность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годичная летальность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операционные осложнения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хождение клинического и патологоанатомического диагнозов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дельный вес больных впервые выявленных с фиброзно-кавернозным туберкулезом легких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больных, выявленных с запущенными формами туберкулеза органов грудной клетк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впервые выявленных больных с БК+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дельный вес впервые выявленных больных с БК+, обнаруженной методом простой бактериоскопи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расходов на стационарную помощь от всех расходов 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ПГ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накопления контингентов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перативных пособий при родах (на 1000 род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применения кесарева сечения (на 1000 род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астота применения планового кесарева сечения (на 1000 род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сложнений в родах (на 1000 род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сложнений в послеродовом периоде (на 1000 род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недоношенности (на 1000 род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одовые травмы новорожденны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на 1000 род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Гнойно-септические заболевания новорожденны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на 1000 род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женщин, страдающих экстрагенитальной патологией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женщин, страдающих анемией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ойно-септические осложнения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операционные кровотечения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ртов (на 1 тыс. женщин 15-49 лет); промилле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абортов у первобеременных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ные вызова по вине выездного персонала (на 1000 вызов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абракованной крови на СПК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дного пролеченного больного (законченного случа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дного эффективно пролеченного больного (эффективно законченного случа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медицинской помощью (процен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 числа опрош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основанных жалоб, в том числе на отказ в оказании медицинской помощи, предоставляемой в рамках Территориальной программы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 на 1 тыс. на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знос медицинского оборудования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ельный вес немедицинского персонала в структуре персонала медицинской организации (в процентах от штатной численности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эффициент совместительства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эффициент оборота по приему – врач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эффициент оборота по приему – средние медицинские работник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эффициент оборота по приему – немедицинский персонал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>
                <w:color w:val="000000"/>
                <w:spacing w:val="-3"/>
              </w:rPr>
              <w:t>Среднее время ожидания прибытия бригады скорой медицинской помощи (от момента поступления вызова); минут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>
                <w:color w:val="000000"/>
                <w:spacing w:val="-3"/>
              </w:rPr>
              <w:t>Среднее время ожидания прибытия бригады скорой медицинской помощи на место дорожно-транспортного происшествия (от момента поступления вызова); минут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ельный вес заработной платы с начислениями в структуре тарифа на медицинские услуг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онтактов на одного больного сифилисом (аб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больных, поступивших по экстренным показаниям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сроки ожидания плановой госпитализации (дни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/>
              <w:t>Средние сроки ожидания оказания высокотехнологичной медицинской помощи по профилю сердечно-сосудистая хирургия (дней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/>
              <w:t>Средние сроки ожидания оказания высокотехнологичной медицинской помощи по профилю нейрохирургия (дней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/>
              <w:t>Средние сроки ожидания оказания высокотехнологичной медицинской помощи по профилю онкология (дней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both"/>
              <w:rPr>
                <w:rFonts w:eastAsia="Calibri"/>
              </w:rPr>
            </w:pPr>
            <w:r>
              <w:rPr/>
              <w:t>Доля больных алкоголизмом, повторно госпитализированных в течение года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both"/>
              <w:rPr>
                <w:rFonts w:eastAsia="Calibri"/>
              </w:rPr>
            </w:pPr>
            <w:r>
              <w:rPr/>
              <w:t>Доля больных наркоманией, повторно госпитализированных в течение года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предоперационного периода у плановых больных (дни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ждение между поликлиническим и стационарным диагнозом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выезда бригад СМП (в мин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-поликлиническая помощь (посещений, обращений)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>При невыполнении нормат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>При соответствии нормати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превышении норматива н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-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1-0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6-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1 и более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ые стационары (пациенто-дни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(аб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посещений, приходящихся на одного жителя в год (аб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посещений с профилактической целью от общего числа посещений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ездов бригад скорой медицинской помощи со временем доезда до пациента менее двадцати минут с момента вызова в общем количестве вызовов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(ОМС+бюджет+предпр. деят.); тыс. руб.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(млн. руб.), в том числе: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ого бюджета (млн. руб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го бюджета (млн. руб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МС (млн. руб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предпринимательской деятельности (тыс. руб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евые нормативы финансирования с учетом средств ОМС (рублей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душевые нормативы финансирования за счет субвенций Федерального фонда обязательного медицинского страхования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ублей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расходов на амбулаторно-поликлиническую помощь от всех расходов 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ПГ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Фондоотдача (тыс. руб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Фондоемкость (тыс. руб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умма амортизации на одну услугу (руб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инвестиций в основной капитал медицинских организаций (активная часть ОПФ); процентов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инвестиций в здравоохранение (активная часть основных фондов) на одного жителя края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эффициент рентабельности общий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эффициент рентабельности внеоборотных активов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эффициент рентабельности оборотных активов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эффициент рентабельности собственного капитала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эффициент рентабельности инвестиций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эффициент концентрации собственного капитала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эффициент финансовой независимост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рок окупаемости медицинского оборудования (лет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Фондовооруженность в расчете на 1 врача — физическое лицо (тыс. руб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Фондооснащенность в расчете на кв. метр полезной площади медицинской организации (тыс. руб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эффициент накопления медицинского оборудования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эффициент использования медицинского оборудования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эффициент интенсивного использования оборудования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нтегральный коэффициент загрузки оборудования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>
                <w:color w:val="000000"/>
                <w:spacing w:val="-3"/>
              </w:rPr>
              <w:t>Доля выездов бригад скорой медицинской помощи со временем доезда до больного менее 20 минут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ъем медицинской помощи в дневных стационарах всех типов в расчете на 1 жителя (пациенто-дней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>
                <w:color w:val="000000"/>
                <w:spacing w:val="-3"/>
              </w:rPr>
              <w:t>Обеспеченность населения высокотехнологичной медицинской помощью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>
                <w:color w:val="000000"/>
                <w:spacing w:val="-3"/>
              </w:rPr>
              <w:t>Доля обследованных беременных женщин по новому алгоритму проведения комплексной пренатальной (дородовой) диагностики нарушений развития ребенка от числа поставленных на учет в первый триместр беременност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both"/>
              <w:rPr>
                <w:rFonts w:eastAsia="Calibri"/>
              </w:rPr>
            </w:pPr>
            <w:r>
              <w:rPr>
                <w:color w:val="000000"/>
                <w:spacing w:val="-3"/>
              </w:rPr>
              <w:t>Число наркологических больных, находящихся в ремиссии от одного года до двух лет (на 100 больных среднегодового контингента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both"/>
              <w:rPr>
                <w:rFonts w:eastAsia="Calibri"/>
              </w:rPr>
            </w:pPr>
            <w:r>
              <w:rPr>
                <w:color w:val="000000"/>
                <w:spacing w:val="-3"/>
              </w:rPr>
              <w:t>Число наркологических больных, находящихся в ремиссии более двух лет (на 100 больных среднегодового контингента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both"/>
              <w:rPr>
                <w:rFonts w:eastAsia="Calibri"/>
              </w:rPr>
            </w:pPr>
            <w:r>
              <w:rPr>
                <w:color w:val="000000"/>
                <w:spacing w:val="-3"/>
              </w:rPr>
              <w:t>Число больных алкоголизмом, находящихся в ремиссии от одного года до двух лет (на 100 больных среднегодового контингента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both"/>
              <w:rPr>
                <w:rFonts w:eastAsia="Calibri"/>
              </w:rPr>
            </w:pPr>
            <w:r>
              <w:rPr>
                <w:color w:val="000000"/>
                <w:spacing w:val="-3"/>
              </w:rPr>
              <w:t>Число больных алкоголизмом, находящихся в ремиссии более двух лет (на 100 больных среднегодового контингента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both"/>
              <w:rPr>
                <w:rFonts w:eastAsia="Calibri"/>
              </w:rPr>
            </w:pPr>
            <w:r>
              <w:rPr>
                <w:color w:val="000000"/>
                <w:spacing w:val="-3"/>
              </w:rPr>
              <w:t>Полнота охвата диспансерным наблюдением ВИЧ-инфицированных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both"/>
              <w:rPr>
                <w:rFonts w:eastAsia="Calibri"/>
              </w:rPr>
            </w:pPr>
            <w:r>
              <w:rPr>
                <w:color w:val="000000"/>
                <w:spacing w:val="-3"/>
              </w:rPr>
              <w:t>Доля ВИЧ-инфицированных лиц, получающих антиретровирусную терапию, от числа состоящих на диспансерном учёте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both"/>
              <w:rPr>
                <w:rFonts w:eastAsia="Calibri"/>
              </w:rPr>
            </w:pPr>
            <w:r>
              <w:rPr>
                <w:color w:val="000000"/>
                <w:spacing w:val="-3"/>
              </w:rPr>
              <w:t>Охват диспансерным наблюдением лиц пожилого возраста (в возрастной группе от 60 лет и старше); процентов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оответствие порядкам оказания медицинской помощ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оответствие стандартам медицинской помощ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овлетворенность пациентов (процентов от числа опрошенных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both"/>
              <w:rPr>
                <w:rFonts w:eastAsia="Calibri"/>
              </w:rPr>
            </w:pPr>
            <w:r>
              <w:rPr>
                <w:color w:val="000000"/>
                <w:spacing w:val="-3"/>
              </w:rPr>
              <w:t>Доля жителей, удовлетворенных качеством пребывания в больницах (процентов от числа опрошенных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both"/>
              <w:rPr>
                <w:rFonts w:eastAsia="Calibri"/>
              </w:rPr>
            </w:pPr>
            <w:r>
              <w:rPr>
                <w:color w:val="000000"/>
                <w:spacing w:val="-3"/>
              </w:rPr>
              <w:t>Доля жителей, удовлетворенных работой поликлиник (процентов от числа опрошенных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both"/>
              <w:rPr>
                <w:rFonts w:eastAsia="Calibri"/>
              </w:rPr>
            </w:pPr>
            <w:r>
              <w:rPr>
                <w:color w:val="000000"/>
                <w:spacing w:val="-3"/>
              </w:rPr>
              <w:t>Доля жителей, удовлетворенных работой скорой медицинской помощи (процентов от числа опрошенных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both"/>
              <w:rPr>
                <w:rFonts w:eastAsia="Calibri"/>
              </w:rPr>
            </w:pPr>
            <w:r>
              <w:rPr>
                <w:color w:val="000000"/>
                <w:spacing w:val="-3"/>
              </w:rPr>
              <w:t>Доля пациентов, записавшихся на прием к врачу с использованием электронной запис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both"/>
              <w:rPr>
                <w:rFonts w:eastAsia="Calibri"/>
              </w:rPr>
            </w:pPr>
            <w:r>
              <w:rPr>
                <w:color w:val="000000"/>
                <w:spacing w:val="-3"/>
              </w:rPr>
              <w:t xml:space="preserve">Доля медицинских организаций, в которых внедрена электронная медицинская карта </w:t>
            </w:r>
            <w:r>
              <w:rPr>
                <w:rFonts w:eastAsia="Calibri"/>
                <w:color w:val="000000"/>
                <w:spacing w:val="-3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оля врачей,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ведущих в полном объеме электронные медицинские карты в медицинских информационных системах (процент от общего числа врачей учреждений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both"/>
              <w:rPr>
                <w:rFonts w:eastAsia="Calibri"/>
              </w:rPr>
            </w:pPr>
            <w:r>
              <w:rPr>
                <w:color w:val="000000"/>
                <w:spacing w:val="-3"/>
              </w:rPr>
              <w:t>Доля льготных рецептов, выписанных в электронном виде (за исключением выписанных на дому); процентов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менность закончилась в срок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Удельный вес эффективно пролеченных больных на круглосуточных койках (эффективно законченных случаев); процентов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Медицинская результативность (число эффективно пролеченных больных / общее число пролеченных больных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Экономическая эффективность плановая (затраты на лечение больных / число эффективно пролеченных больных по плану – законченных случае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Экономическая эффективность фактическая (затраты на лечение больных / фактическое число эффективно пролеченных больных – законченных случае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Экономическая эффективность (экономическая эффективность фактическая / экономическая эффективность планова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эффективно законченных случаев лечебно-диагностических посещений); процентов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осещений с профилактической целью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осещений с диагностической целью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а лиц в возрасте 18 лет и старше, прошедших диспансеризацию, в общем количестве лиц в возрасте 18 лет и старше, подлежащих диспансеризаци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а пациентов с инфарктом миокарда, госпитализированных в первые 6 часов от начала заболевания, в общем количестве госпитализированных пациентов с инфарктом миокарда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дельный вес числа пациентов с острым инфарктом миокарда, которым проведена тромболитическая терапия, в общем количестве пациентов с острым инфарктом миокарда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а пациентов с острым инфарктом миокарда, которым проведено стентирование коронарных артерий, в общем количестве пациентов с острым инфарктом миокарда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1 и 2 групп здоровья в общей численности учащихся государственных (муниципальных) общеобразовательных учреждений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выездной бригадой скорой медицинской помощи тромболизисов у пациентов с острым и повторным инфарктом миокарда и с острыми цереброваскулярными болезнями в расчете на 100 пациентов с острым и повторным инфарктом миокарда и с острыми цереброваскулярными болезнями, которым оказана медицинская помощь выездными бригадами скорой медицинской помощ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а пациентов с острыми цереброваскулярными болезнями, госпитализированных в первые шесть часов от начала заболевания, в общем количестве госпитализированных пациентов с острыми цереброваскулярными болезням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а пациентов с острым ишемическим инсультом, которым проведена тромболитическая терапия в первые 6 часов госпитализации, в общем количестве пациентов с острым ишемическим инсультом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болеваемость, выявленная при профосмотрах (на 100 тыс.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аболеваний, пролеченных амбулаторно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дельный вес проведенных скрининговых и диагностических тестов для серодиагностики сифилис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следованных беременных женщин с целью выявления больных сифилисом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дельный вес детей, находившихся на грудном вскармливании в возрасте от 3 до 6 месяцев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больных, выявленных активно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больных, выявленных при профосмотрах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испансеризацией детей-сирот, детей оставшихся без попечения родителей, и иных детей, находящихся в трудной жизненной ситуаци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ациентов, вакцинированных в соответствии с национальным календарем профилактических прививок и по эпидемическим показаниям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иологическая верификация диссеминированных процессов в легких, плевральных выпотов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стижение полного рассасывания инфильтрации в легких при тяжелых пневмониях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лиц, впервые в текущем году поставленных на диспансерных учет, от числа обратившихся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больных, состоящих под активным диспансерным наблюдением среди состоящих на ДУ на конец отчетного года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дельный вес числа пациентов со злокачественными новообразованиями, выявленными на ранних стадиях, в общем числе пациентов с впервые выявленными злокачественными новообразования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годичная летальность при злокачественных новообразованиях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/>
              <w:t>Пятилетняя выживаемость больных со злокачественными новообразованиям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ациентов, больных злокачественными новообразованиями, состоящих на учете с момента установления диагноза пять лет и более, в общем числе пациентов со злокачественными новообразованиями, состоящих на учете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лиц, санированных в плановом порядке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эффективно пролеченных впервые выявленных больных туберкулезом органов дыхания на круглосуточных койках: (CV- или негативация мазка (мокроты); процентов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эффективно пролеченных, впервые выявленных больных туберкулезом органов дыхания с лекарственным устойчивым туберкулезом: CV- и негативация мазка (мокроты); процентов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еское излечение больных туберкулезом из числа состоящих на ДУ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больных, снятых с ДУ в связи с выздоровлением, стойким улучшением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эффективность при туберкулезе (число эффективно пролеченных впервые выявленных б-х ТОД/общее число пролеченных впервые выявленных больных ТОД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хвата декретированных групп населения медицинскими осмотрам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хват профилактическими флюорографическими осмотрам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хват периодическими профилактическими осмотрам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/>
              <w:t>Охват вакцинацией детей в соответствии с национальным календарем профилактических прививок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профилактическими прививкам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/>
              <w:t>Охват полным курсом химиопрофилактики беременных ВИЧ-позитивных женщин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дородовым патронажем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/>
              <w:t>Охват патронажем детей первого года жизн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здоровья годовичков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/>
              <w:t>Охват детского населения аудиологическим скринингом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/>
              <w:t>Охват детского населения неонатальным скринингом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детей до 1 года профилактическими прививками против полимиелит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хват детей до 1 года профилактическими прививками против дифтери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/>
              <w:t>Выживаемость детей, имевших при рождении очень низкую и экстремально низкую массу тела в акушерском стационаре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/>
              <w:t>Удельный вес детей, снятых с диспансерного наблюдения по выздоровлению, в общем числе детей, состоящих под диспансерным наблюдением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/>
              <w:t>Удельный вес детей с улучшением состояния здоровья в общем числе детей, состоящих под диспансерным наблюдением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осещений с профилактической целью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хват флюорографическим обследованием лиц из группы “риска” по туберкулезу и декретированного населения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и подростков туберкулиновыми пробам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уппы “риска” по туберкулезу (в % от прикрепленного к поликлинике (участку) населени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вакцинацией и ревакцинацией детей и подростков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акцинации БЦЖ у детей (формирование рубца на месте введения вакцины диаметром 5-8 мм); процентов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 активность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</w:rPr>
              <w:t>Хирургическая активность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/>
              <w:t>Прекращение бактериовыделения у впервые выявленных больных туберкулезом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еское излечение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посещений на 1-го больного, состоящего под диспансерным наблюдением, сделанных в течение год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, выполненных с профилактической целью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ольных, получивших полный курс лечения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больных, пролеченных амбулаторно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больных с длительной ремиссией (не менее 6 мес.) при ревматиодных заболеваниях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ркологических больных, находящихся в ремиссии от 1 года и более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высокотехнологичных операций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летняя выживаемость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фильных больных от общей численности пролеченных больных в стационаре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женщин фертильного возраста, использующих гормональную контрацепцию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беременных на учет при сроке до 12 недель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беременных, осмотренных терапевтом до 12 недель беременност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беременных, осмотренных терапевтом дважды с экстрагенитальной патологией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больных из числа работающих, перенесших инфаркт миокарда, на реабилитацию в санаторий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компенсации при отдельных заболеваниях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нота обследования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бор базисной терапии при заболеваниях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дельный вес лиц, обследованных на ВИЧ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ндекс выявляемости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емость путей передачи ВИЧ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ромболитическая терапия при ОИ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shd w:fill="FFFFFF" w:val="clear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дельный вес больных, которым проведено холтеровское мониторировани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shd w:fill="FFFFFF" w:val="clear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лиц, достигших целевого значения артериального давлени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илетняя выживаемость лиц, перенесших острый инфаркт миокарда с момента установления диагноза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больных СД, достигших уровня гликозилированного гемоглобина не более 7,6 %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падение направительного диагноза со стационарным по СМП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успешных реанимаций на СМП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вызовов, выполненных по рации на СМП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норов (на 1000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первичный доноров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лана заготовки кров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ыполнение плана заготовки свежезамороженной плазмы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редний объем заготовленной цельной крови на одного жителя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переработки кров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донации (на 1000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ность донации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доза кроводачи (мл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доза плазмодачи (мл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падение результатов эндоскопического исследования с окончательным диагнозо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забора материала на цитоморфологию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лечебных процедур в структуре эндоскопических исследований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единиц оборудовани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падение результатов исследования с окончательным диагнозо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число пролеченных больных в реанимации с острым инфарктом миокард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Удельный вес лиц пролеченных в плановом порядк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ндоскопических исследований (в у.е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ндоскопических исследований (аб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ндоскопических исследований на одного пролеченного больного (аб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ндоскопических исследований на одну занятую врачебную должность (аб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ндоскопических исследований на один эндоскопический аппарат (аб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иагностических исследований на 100 посещений (аб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следований на одного пролеченного больного (аб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изиопроцедур (аб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физиотерапевтическими методами лечения стационарных больных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тпущенных процедур на одного больного в стационаре (аб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физиотерапевтическими методами лечения амбулаторных больных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тпущенных процедур на одного больного при амбулаторном лечении (аб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принимательской деятельности (тыс. руб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ранним врачебным наблюдением новорожденных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/>
              <w:t xml:space="preserve">Показатель полной реабилитации инвалидов </w:t>
            </w:r>
            <w:r>
              <w:rPr>
                <w:spacing w:val="-8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/>
              <w:t xml:space="preserve">Показатель частичной реабилитации инвалидов </w:t>
            </w:r>
            <w:r>
              <w:rPr>
                <w:spacing w:val="-8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медицинской помощью (процен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 числа опрош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врачебным наблюдением детей до 3-х лет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эндоваскулярных методик лечения ИБС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итализация больных от числа направленных СМП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врач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человек на 10 тыс. населения)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>При соответствии нормативу или его пере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снижении от норматива н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-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1-0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6-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1-0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0 и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населения врачами при оказании медицинской помощи в условиях круглосуточного стациона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еловек на 10 тыс. населени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населения врачами при оказании медицинской помощи в амбулаторно-поликлинических условия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еловек на 10 тыс. населени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населения средними медицинскими работниками (человек на 10 тыс. населени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населения средними медицинскими работ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оказании медицинской помощи в условиях круглосуточного стациона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еловек на 10 тыс. населени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населения средними медицинскими работ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оказании медицинской помощи в амбулаторно-поликлинических условия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еловек на 10 тыс. населени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местами в дневных стационарах (на 10 тыс. населени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использования койки в дневном стационаре (аб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мес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дневном стационаре (аб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назначения и выписывания лекарственных средств в рамках льготного лекарственного обеспечения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Microsoft YaHei" w:cs="Times New Roman" w:ascii="Times New Roman" w:hAnsi="Times New Roman"/>
                <w:sz w:val="24"/>
                <w:szCs w:val="24"/>
              </w:rPr>
              <w:t>Производительность труда на врачебную должность (смена, месяц, год); тыс. руб.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Microsoft YaHei" w:cs="Times New Roman" w:ascii="Times New Roman" w:hAnsi="Times New Roman"/>
                <w:sz w:val="24"/>
                <w:szCs w:val="24"/>
              </w:rPr>
              <w:t>Производительность труда на врачебную должность (смена, месяц, год); количество услуг, посещений, законченных случаев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Microsoft YaHei" w:cs="Times New Roman" w:ascii="Times New Roman" w:hAnsi="Times New Roman"/>
                <w:sz w:val="24"/>
                <w:szCs w:val="24"/>
              </w:rPr>
              <w:t>Интенсивность труда врачебного персонала (количество услуг, посещений, законченных случае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Microsoft YaHei" w:cs="Times New Roman" w:ascii="Times New Roman" w:hAnsi="Times New Roman"/>
                <w:sz w:val="24"/>
                <w:szCs w:val="24"/>
              </w:rPr>
              <w:t>Трудоемкость врачебной должности (месяц, год); часы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Microsoft YaHei" w:cs="Times New Roman" w:ascii="Times New Roman" w:hAnsi="Times New Roman"/>
                <w:bCs/>
                <w:sz w:val="24"/>
                <w:szCs w:val="24"/>
              </w:rPr>
              <w:t>Объем медицинской помощи в амбулаторных условиях, оказываемой в связи с заболеваниями (количество посещений на 1 жител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Microsoft YaHei" w:cs="Times New Roman" w:ascii="Times New Roman" w:hAnsi="Times New Roman"/>
                <w:bCs/>
                <w:sz w:val="24"/>
                <w:szCs w:val="24"/>
              </w:rPr>
              <w:t>Объем медицинской помощи в амбулаторных условиях, оказываемой в связи с заболеваниями, в рамках базовой программы ОМС (количество посещений на 1 застрахованного жител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Microsoft YaHei" w:cs="Times New Roman" w:ascii="Times New Roman" w:hAnsi="Times New Roman"/>
                <w:bCs/>
                <w:sz w:val="24"/>
                <w:szCs w:val="24"/>
              </w:rPr>
              <w:t>Объем медицинской помощи в амбулаторных условиях, оказываемой в неотложной форме, в рамках базовой программы ОМС (количество посещений на 1 застрахованного жител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Microsoft YaHei" w:cs="Times New Roman" w:ascii="Times New Roman" w:hAnsi="Times New Roman"/>
                <w:bCs/>
                <w:sz w:val="24"/>
                <w:szCs w:val="24"/>
              </w:rPr>
              <w:t>Объем медицинской помощи в амбулаторных условиях, оказываемой с профилактической и иными целями (количество посещений на 1 жител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Microsoft YaHei" w:cs="Times New Roman" w:ascii="Times New Roman" w:hAnsi="Times New Roman"/>
                <w:bCs/>
                <w:sz w:val="24"/>
                <w:szCs w:val="24"/>
              </w:rPr>
              <w:t>Объем медицинской помощи в амбулаторных условиях, оказываемой с профилактической и иными целями в рамках базовой программы ОМС (количество посещений на 1 застрахованного жител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Microsoft YaHei" w:cs="Times New Roman" w:ascii="Times New Roman" w:hAnsi="Times New Roman"/>
                <w:bCs/>
                <w:spacing w:val="-4"/>
                <w:sz w:val="24"/>
                <w:szCs w:val="24"/>
              </w:rPr>
              <w:t>Объем медицинской помощи в условиях дневных стационаров (количество пациенто-дней на одного жителя или на 1 застрахованное лицо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Microsoft YaHei" w:cs="Times New Roman" w:ascii="Times New Roman" w:hAnsi="Times New Roman"/>
                <w:bCs/>
                <w:sz w:val="24"/>
                <w:szCs w:val="24"/>
              </w:rPr>
              <w:t>Объем медицинской помощи в условиях дневных стационаров в рамках базовой программы ОМС (пациенто-дня на 1 застрахованного жител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а пациентов, получивших специализированную медицинскую помощь в стационарных условиях в федеральных медицинских организациях, в общем количестве пациентов, которым была оказана медицинская помощь в стационарных условиях в рамках территориальной программы ОМС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профилактическими осмотрами де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периодическими осмотра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профилактическими осмотрам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профилактическими прививкам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блюдением и обследованием контактных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плановой вакцинацией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до 1 года профилактическими прививками против полимиелита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до 1 года профилактическими прививками против дифтерии; процентов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туберкулинодиагностикой детей до 15 лет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eastAsia="Calibri"/>
              </w:rPr>
            </w:pPr>
            <w:r>
              <w:rPr>
                <w:bCs/>
              </w:rPr>
              <w:t>Охват патронажем детей первого года жизн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вакцинацией по эпидпоказаниям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хват взрослого населения диспансеризацией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оцентов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испансерным наблюдением с заболеваниями, выявленными впервые в жизн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хват стационарным лечением от числа больных, находящихся на диспансерном учете (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оценто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хват стационарным лечением от числа больных, находящихся на диспансерном учете по профилю заболевания (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оценто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контролируемым лечением на амбулаторном этапе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контролируемым лечением на амбулаторном этап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сле выписки из стациона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хвата диспансерным наблюдением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хвата диспансерным учетом по нозологическим формам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оверный учет лиц, зарегистрированных на лечение (соответствие сведений в форм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испансерным наблюдением хронических больных (от подлежащих диспансеризации); процентов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ольных, снятых с учета от числа больных, находящихся на диспансерном учете (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оц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испансерным наблюдением работающего населения в возрасте в возрасте 35-55 лет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испансерным наблюдением пациентов трудоспособного возраста с хроническими управляемыми заболеваниями (АГ, СД, БА, ЯБ); процентов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больных, снятых с учета от числа больных, находящихся на диспансерном учет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 профилю заболе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оц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лиц, достигших целевого значения артериального давления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rFonts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 xml:space="preserve">Полнота осмотра </w:t>
            </w:r>
            <w:r>
              <w:rPr>
                <w:rFonts w:cs="Times New Roman"/>
                <w:spacing w:val="-6"/>
                <w:sz w:val="24"/>
                <w:szCs w:val="24"/>
                <w:lang w:val="ru-RU"/>
              </w:rPr>
              <w:t xml:space="preserve">пострадавших </w:t>
            </w:r>
            <w:r>
              <w:rPr>
                <w:rFonts w:cs="Times New Roman"/>
                <w:bCs/>
                <w:sz w:val="24"/>
                <w:szCs w:val="24"/>
                <w:lang w:val="ru-RU"/>
              </w:rPr>
              <w:t>в ДТП в соответствии с порядком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rFonts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 xml:space="preserve">Полнота диагностического обследования </w:t>
            </w:r>
            <w:r>
              <w:rPr>
                <w:rFonts w:cs="Times New Roman"/>
                <w:spacing w:val="-6"/>
                <w:sz w:val="24"/>
                <w:szCs w:val="24"/>
                <w:lang w:val="ru-RU"/>
              </w:rPr>
              <w:t xml:space="preserve">пострадавших </w:t>
            </w:r>
            <w:r>
              <w:rPr>
                <w:rFonts w:cs="Times New Roman"/>
                <w:bCs/>
                <w:sz w:val="24"/>
                <w:szCs w:val="24"/>
                <w:lang w:val="ru-RU"/>
              </w:rPr>
              <w:t>в ДТП в соответствии с порядком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rFonts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Полнота п</w:t>
            </w:r>
            <w:r>
              <w:rPr>
                <w:rFonts w:cs="Times New Roman"/>
                <w:spacing w:val="-6"/>
                <w:sz w:val="24"/>
                <w:szCs w:val="24"/>
                <w:lang w:val="ru-RU"/>
              </w:rPr>
              <w:t xml:space="preserve">роведения лечебных мероприятий пострадавших </w:t>
            </w:r>
            <w:r>
              <w:rPr>
                <w:rFonts w:cs="Times New Roman"/>
                <w:bCs/>
                <w:sz w:val="24"/>
                <w:szCs w:val="24"/>
                <w:lang w:val="ru-RU"/>
              </w:rPr>
              <w:t>в ДТП в соответствии с порядком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rFonts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6"/>
                <w:sz w:val="24"/>
                <w:szCs w:val="24"/>
                <w:lang w:val="ru-RU"/>
              </w:rPr>
              <w:t xml:space="preserve">Полнота первичной санитарной обработки пострадавших </w:t>
            </w:r>
            <w:r>
              <w:rPr>
                <w:rFonts w:cs="Times New Roman"/>
                <w:bCs/>
                <w:sz w:val="24"/>
                <w:szCs w:val="24"/>
                <w:lang w:val="ru-RU"/>
              </w:rPr>
              <w:t>в ДТП в соответствии с порядком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rFonts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Полнота оформления медицинской документации </w:t>
            </w:r>
            <w:r>
              <w:rPr>
                <w:rFonts w:cs="Times New Roman"/>
                <w:spacing w:val="-6"/>
                <w:sz w:val="24"/>
                <w:szCs w:val="24"/>
                <w:lang w:val="ru-RU"/>
              </w:rPr>
              <w:t xml:space="preserve">пострадавших </w:t>
            </w:r>
            <w:r>
              <w:rPr>
                <w:rFonts w:cs="Times New Roman"/>
                <w:bCs/>
                <w:sz w:val="24"/>
                <w:szCs w:val="24"/>
                <w:lang w:val="ru-RU"/>
              </w:rPr>
              <w:t>в ДТП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профилактическими флюорографическими осмотрами детей до 15 лет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воевременности госпитализаци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оспитализации в дневные стационары (на 1000 населени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испансерным наблюдением граждан, имеющих право на получение набора социальных услуг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, в течение 12 часов, представление ф.058у на осложненное течение БЦЖ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>При соответствии нормати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снижении от норматива н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-0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11-0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6-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1-0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0 и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воевременное, до 2 недель, направление к фтизиатру следующих детей и подростков: с “виражом”, с нарастанием тубпроб, гиперергией, туберкулинположительных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, в течение 3 дней, посещение впервые выявленного очага туберкулеза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туберкулез контактных 2 раза в год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дезинфекция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хвата диспансерным наблюдением больных, страдающих психическихми заболеваниям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ляция детей из очагов туберкулеза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лечением впервые выявленных больных туберкулезом органов дыхания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хват лечением впервые выявленных больных туберкулезом органов дыхания после выписки из стационар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детей контролируемой химиопрофилактикой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ляция бактериовыделителей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длительность лечения в медицинских организациях, оказывающих медицинскую помощь в стационарных условиях (дней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рывание курса лечения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Эффективность деятельности медицинских организаций, оказывающих медицинскую помощь в амбулаторных условиях, на основе оценки выполнения функции врачебной должности (количество посещений на одну занятую должность врача, ведущего прием); посеще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Эффективность деятельности медицинских организаций, оказывающих медицинскую помощь в стационарных условиях, на основе оценки показателей рационального и целевого использования коечного фонда (средняя занятость койки в году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казание медицинской помощи в условиях дневных стационаров от всех расходов на Территориальную программу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казание медицинской помощи в амбулаторных условиях в неотложной форме от всех расходов на Территориальную программу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казание паллиативной медицинской помощи от всех расходов на Территориальную программу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ефицит финансового обеспечения ТПГГ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расходов на скорую медицинскую помощь от всех расходов 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ПГ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spacing w:val="-4"/>
              </w:rPr>
            </w:pPr>
            <w:r>
              <w:rPr/>
              <w:t xml:space="preserve">Удельный вес расходов на оказание медицинской помощи в амбулаторных условиях в неотложной форме от всех расходов на </w:t>
            </w:r>
            <w:r>
              <w:rPr>
                <w:color w:val="000000"/>
                <w:spacing w:val="-3"/>
              </w:rPr>
              <w:t xml:space="preserve">ТПГГ </w:t>
            </w:r>
            <w:r>
              <w:rPr/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spacing w:val="-4"/>
              </w:rPr>
            </w:pPr>
            <w:r>
              <w:rPr/>
              <w:t xml:space="preserve">Удельный вес расходов на оказание медицинской помощи в дневных стационарах от всех расходов на </w:t>
            </w:r>
            <w:r>
              <w:rPr>
                <w:color w:val="000000"/>
                <w:spacing w:val="-3"/>
              </w:rPr>
              <w:t xml:space="preserve">ТПГГ </w:t>
            </w:r>
            <w:r>
              <w:rPr/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дельный вес медицинских организаций, материально-техническое обеспечение которых приведено в соответствии с порядками оказания медицинской помощ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оцентов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spacing w:val="-4"/>
              </w:rPr>
            </w:pPr>
            <w:r>
              <w:rPr>
                <w:color w:val="000000"/>
                <w:spacing w:val="-3"/>
              </w:rPr>
              <w:t>Доля поликлиник, оснащенных диагностическим оборудованием экспертного класса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основанность назначения и выписывания лекарственных средств в рамках льготного лекарственного обеспечения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основанность назначения и выписывания лекарственных средств в рамках льготного лекарственного обеспечения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Направление больных с признаками стойкой утраты трудоспособности для освидетельствования на медико-социальной экспертиз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Своевременность представления пациентов на врачебную комиссию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одного случая госпитализации в медицинских организациях, оказывающих медицинскую помощь в стационарных условиях, за счет средств бюджета (рублей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одного случая госпитализации в медицинских организациях, оказывающих медицинскую помощь в стационарных условиях, за счет средств ОМС (рублей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одного случая обращения по поводу заболевания при оказании медицинской помощи в амбулаторных условиях медицинскими организациями за счет средств краевого бюджета (рублей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одного случая обращения по поводу заболевания при оказании медицинской помощи в амбулаторных условиях медицинскими организациями за счет средств ОМС (рублей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оим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го посещения при оказании медицинской помощи в неотложной форме в амбулаторных условиях за счет средств ОМС (рублей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оим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го посещения с профилактической и иными целями при оказании медицинской помощи в амбулаторных условиях медицинскими организациями за счет средств краевого бюджета (рублей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оим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го посещения с профилактической и иными целями при оказании медицинской помощи в амбулаторных условиях медицинскими организациями за счет средств за счет средств ОМС (рублей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оим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го пациенто-дня лечения в условиях дневных стационаров за счет средств краевого бюджета (рублей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оим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го пациенто-дня лечения в условиях дневных стационаров за счет средств ОМС (рублей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оим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го койко-дня в медицинских организациях, оказывающих паллиативную медицинскую помощь в стационарных условиях (включая койки сестринского ухода), за счет средств краевого бюджета (рублей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оим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го вызова скорой медицинской помощи за счет средств ОМС (рублей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дного эффективно пролеченного больного плановая (эффективно законченного случая); рубле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дного эффективно пролеченного больного фактическая (эффективно законченного случая); рубле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исло пролеченных больных на круглосуточных койках на врачебную должность (законченных случаев); абс.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комплектованность врачами при оказании медицинской помощи в амбулаторно-поликлинических условиях (в процентах от штатной численности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комплектованность средними медицинскими работниками при оказании медицинской помощи в амбулаторно-поликлинических условиях (в процентах от штатной численности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комплектованность врачами при оказании медицинской помощи в стационарных условиях (в процентах от штатной численности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комплектованность средними медицинскими работниками при оказании медицинской помощи в стационарных условиях (в процентах от штатной численности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autoSpaceDE w:val="false"/>
              <w:spacing w:before="0" w:after="0"/>
              <w:ind w:hanging="28"/>
              <w:jc w:val="both"/>
              <w:rPr>
                <w:spacing w:val="-4"/>
              </w:rPr>
            </w:pPr>
            <w:r>
              <w:rPr>
                <w:color w:val="000000"/>
                <w:spacing w:val="-3"/>
              </w:rPr>
              <w:t>Обеспеченность койками для оказания паллиативной помощи взрослым (на 100 тыс.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autoSpaceDE w:val="false"/>
              <w:spacing w:before="0" w:after="0"/>
              <w:ind w:hanging="28"/>
              <w:jc w:val="both"/>
              <w:rPr>
                <w:spacing w:val="-4"/>
              </w:rPr>
            </w:pPr>
            <w:r>
              <w:rPr>
                <w:color w:val="000000"/>
                <w:spacing w:val="-3"/>
              </w:rPr>
              <w:t>Обеспеченность койками для оказания паллиативной помощи детям (на 100 тыс. детского населени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ъем паллиативной медицинской помощи в стационарных условиях (койко-дня на одного жител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1"/>
              <w:autoSpaceDE w:val="false"/>
              <w:spacing w:before="0" w:after="0"/>
              <w:ind w:left="0" w:hanging="0"/>
              <w:jc w:val="both"/>
              <w:rPr>
                <w:rFonts w:cs="Times New Roman"/>
                <w:spacing w:val="-4"/>
                <w:lang w:val="ru-RU"/>
              </w:rPr>
            </w:pPr>
            <w:r>
              <w:rPr>
                <w:rFonts w:cs="Times New Roman"/>
                <w:color w:val="000000"/>
                <w:spacing w:val="-3"/>
                <w:lang w:val="ru-RU"/>
              </w:rPr>
              <w:t>Обеспеченность населения СМП (вызовов на 1 застрахованное лицо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lang w:val="ru-RU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эффициент оборота по увольнению – врач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эффициент оборота по увольнению – средние медицинские работник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эффициент оборота по увольнению – немедицинский персонал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кучесть кадров – врач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кучесть кадров – средние медицинские работник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кучесть кадров – немедицинский персонал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эффициент постоянства кадров – врач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эффициент постоянства кадров – средние медицинские работник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эффициент постоянства кадров – немедицинский персонал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Microsoft YaHei" w:cs="Times New Roman" w:ascii="Times New Roman" w:hAnsi="Times New Roman"/>
                <w:color w:val="000000"/>
                <w:spacing w:val="-3"/>
                <w:sz w:val="24"/>
                <w:szCs w:val="24"/>
              </w:rPr>
              <w:t>Коэффициент стабильности кадров –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врач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Microsoft YaHei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оэффициент стабильности кадров –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редние медицинские работник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Microsoft YaHei" w:cs="Times New Roman" w:ascii="Times New Roman" w:hAnsi="Times New Roman"/>
                <w:sz w:val="24"/>
                <w:szCs w:val="24"/>
              </w:rPr>
              <w:t xml:space="preserve">Коэффициент стабильности кадров –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емедицинский персонал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spacing w:val="-4"/>
              </w:rPr>
            </w:pPr>
            <w:r>
              <w:rPr/>
              <w:t>Охват иммунизацией населения против вирусного гепатита в декретированные срок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spacing w:val="-4"/>
              </w:rPr>
            </w:pPr>
            <w:r>
              <w:rPr/>
              <w:t>Охват иммунизацией населения против дифтерии, коклюша и столбняка в декретированные срок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spacing w:val="-4"/>
              </w:rPr>
            </w:pPr>
            <w:r>
              <w:rPr/>
              <w:t>Охват иммунизацией населения против кори в декретированные срок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spacing w:val="-4"/>
              </w:rPr>
            </w:pPr>
            <w:r>
              <w:rPr/>
              <w:t>Охват иммунизацией населения против краснухи в декретированные срок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spacing w:val="-4"/>
              </w:rPr>
            </w:pPr>
            <w:r>
              <w:rPr/>
              <w:t>Охват иммунизацией населения против эпидемического паротита в декретированные срок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лиц, проживающих в сельской местности, которым оказана скорая медицинская помощь (вызовов на 1 тыс. сельского населени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посещений на 1-го больного, состоящего под диспансерным наблюдением, сделанных в течение года (аб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чебно-диагностических процедур на одного пациента (аб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тандарта обследования контингентов (объем, методики, кратность, своевременность); процентов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ольных, пролеченных в дневном стационаре (аб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следований (аб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койка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 10 тыс.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длительность пребывания пациента на койке в стационарных условиях (дней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нятость койки в году (дней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койки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длительность пребывания больного в дневных стационарах (дней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нятость койки в дневных стационарах (дней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СМП (на 1000 на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уточная нагрузка на общепрофильную бригаду СМП (аб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уточная нагрузка на специализированную бригаду СМП (аб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предоставления пациентов на медицинскую комиссию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оформления и ведения медицинской документации (процентов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выполнение объема выборочного контроля КМП (процентов от запланированного объема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рачей стационара, ведущих в полном объеме электронные медицинские карты в медицинских информационных системах (процентов от общего количества врачей отделения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Rh исследований (аб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нтгенологических исследований на одного пролеченного больного (аб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нтгенологических исследований на одну занятую врачебную должность (аб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нтгенологических исследований на один рентгенологический аппарат (абс.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нтгенологических исследований на 1000 посеще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нимков на одно исследование (3)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rFonts w:ascii="Times New Roman" w:hAnsi="Times New Roman"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ascii="Times New Roman" w:hAnsi="Times New Roman"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rFonts w:ascii="Times New Roman" w:hAnsi="Times New Roman"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eastAsia="zh-CN" w:bidi="ar-S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uppressAutoHyphens w:val="true"/>
      <w:spacing w:lineRule="auto" w:line="240" w:before="200" w:after="0"/>
      <w:textAlignment w:val="baseline"/>
      <w:outlineLvl w:val="2"/>
    </w:pPr>
    <w:rPr>
      <w:rFonts w:ascii="Calibri" w:hAnsi="Calibri" w:eastAsia="Times New Roman" w:cs="Times New Roman"/>
      <w:b/>
      <w:bCs/>
      <w:color w:val="4F81BD"/>
      <w:kern w:val="2"/>
      <w:sz w:val="24"/>
      <w:szCs w:val="24"/>
      <w:lang w:val="en-US" w:eastAsia="zh-CN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40" w:before="200" w:after="0"/>
      <w:textAlignment w:val="baseline"/>
      <w:outlineLvl w:val="3"/>
    </w:pPr>
    <w:rPr>
      <w:rFonts w:ascii="Calibri" w:hAnsi="Calibri" w:eastAsia="Times New Roman" w:cs="Times New Roman"/>
      <w:b/>
      <w:bCs/>
      <w:i/>
      <w:iCs/>
      <w:color w:val="4F81BD"/>
      <w:kern w:val="2"/>
      <w:sz w:val="24"/>
      <w:szCs w:val="24"/>
      <w:lang w:val="en-US" w:eastAsia="zh-CN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40" w:before="200" w:after="0"/>
      <w:textAlignment w:val="baseline"/>
      <w:outlineLvl w:val="4"/>
    </w:pPr>
    <w:rPr>
      <w:rFonts w:ascii="Calibri" w:hAnsi="Calibri" w:eastAsia="Times New Roman" w:cs="Times New Roman"/>
      <w:color w:val="243F60"/>
      <w:kern w:val="2"/>
      <w:sz w:val="24"/>
      <w:szCs w:val="24"/>
      <w:lang w:val="en-US" w:eastAsia="zh-CN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40" w:before="200" w:after="0"/>
      <w:textAlignment w:val="baseline"/>
      <w:outlineLvl w:val="5"/>
    </w:pPr>
    <w:rPr>
      <w:rFonts w:ascii="Calibri" w:hAnsi="Calibri" w:eastAsia="Times New Roman" w:cs="Times New Roman"/>
      <w:i/>
      <w:iCs/>
      <w:color w:val="243F60"/>
      <w:kern w:val="2"/>
      <w:sz w:val="24"/>
      <w:szCs w:val="24"/>
      <w:lang w:val="en-US" w:eastAsia="zh-CN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40" w:before="200" w:after="0"/>
      <w:textAlignment w:val="baseline"/>
      <w:outlineLvl w:val="6"/>
    </w:pPr>
    <w:rPr>
      <w:rFonts w:ascii="Calibri" w:hAnsi="Calibri" w:eastAsia="Times New Roman" w:cs="Times New Roman"/>
      <w:i/>
      <w:iCs/>
      <w:color w:val="404040"/>
      <w:kern w:val="2"/>
      <w:sz w:val="24"/>
      <w:szCs w:val="24"/>
      <w:lang w:val="en-US" w:eastAsia="zh-CN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Aria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Style7">
    <w:name w:val="Символ сноски"/>
    <w:qFormat/>
    <w:rPr>
      <w:vertAlign w:val="superscript"/>
    </w:rPr>
  </w:style>
  <w:style w:type="character" w:styleId="4">
    <w:name w:val="Знак сноски4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 w:eastAsia="zh-CN"/>
    </w:rPr>
  </w:style>
  <w:style w:type="character" w:styleId="2">
    <w:name w:val="Заголовок 2 Знак"/>
    <w:qFormat/>
    <w:rPr>
      <w:rFonts w:ascii="Arial" w:hAnsi="Arial" w:eastAsia="Andale Sans UI;Arial Unicode MS" w:cs="Arial"/>
      <w:b/>
      <w:bCs/>
      <w:i/>
      <w:iCs/>
      <w:kern w:val="2"/>
      <w:sz w:val="28"/>
      <w:szCs w:val="28"/>
      <w:lang w:val="en-US" w:eastAsia="zh-CN" w:bidi="en-US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bCs/>
      <w:color w:val="4F81BD"/>
      <w:kern w:val="2"/>
      <w:sz w:val="24"/>
      <w:szCs w:val="24"/>
      <w:lang w:val="en-US" w:eastAsia="zh-CN" w:bidi="en-US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i/>
      <w:iCs/>
      <w:color w:val="4F81BD"/>
      <w:kern w:val="2"/>
      <w:sz w:val="24"/>
      <w:szCs w:val="24"/>
      <w:lang w:val="en-US" w:eastAsia="zh-CN" w:bidi="en-US"/>
    </w:rPr>
  </w:style>
  <w:style w:type="character" w:styleId="5">
    <w:name w:val="Заголовок 5 Знак"/>
    <w:qFormat/>
    <w:rPr>
      <w:rFonts w:ascii="Calibri" w:hAnsi="Calibri" w:eastAsia="Times New Roman" w:cs="Times New Roman"/>
      <w:color w:val="243F60"/>
      <w:kern w:val="2"/>
      <w:sz w:val="24"/>
      <w:szCs w:val="24"/>
      <w:lang w:val="en-US" w:eastAsia="zh-CN" w:bidi="en-US"/>
    </w:rPr>
  </w:style>
  <w:style w:type="character" w:styleId="6">
    <w:name w:val="Заголовок 6 Знак"/>
    <w:qFormat/>
    <w:rPr>
      <w:rFonts w:ascii="Calibri" w:hAnsi="Calibri" w:eastAsia="Times New Roman" w:cs="Times New Roman"/>
      <w:i/>
      <w:iCs/>
      <w:color w:val="243F60"/>
      <w:kern w:val="2"/>
      <w:sz w:val="24"/>
      <w:szCs w:val="24"/>
      <w:lang w:val="en-US" w:eastAsia="zh-CN" w:bidi="en-US"/>
    </w:rPr>
  </w:style>
  <w:style w:type="character" w:styleId="7">
    <w:name w:val="Заголовок 7 Знак"/>
    <w:qFormat/>
    <w:rPr>
      <w:rFonts w:ascii="Calibri" w:hAnsi="Calibri" w:eastAsia="Times New Roman" w:cs="Times New Roman"/>
      <w:i/>
      <w:iCs/>
      <w:color w:val="404040"/>
      <w:kern w:val="2"/>
      <w:sz w:val="24"/>
      <w:szCs w:val="24"/>
      <w:lang w:val="en-US" w:eastAsia="zh-CN" w:bidi="en-US"/>
    </w:rPr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2">
    <w:name w:val="Основной шрифт абзаца4"/>
    <w:qFormat/>
    <w:rPr/>
  </w:style>
  <w:style w:type="character" w:styleId="WW8Num2z1">
    <w:name w:val="WW8Num2z1"/>
    <w:qFormat/>
    <w:rPr>
      <w:rFonts w:ascii="Symbol" w:hAnsi="Symbol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Symbol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Wingdings" w:hAnsi="Wingdings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31">
    <w:name w:val="Основной шрифт абзаца3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21">
    <w:name w:val="Основной шрифт абзаца2"/>
    <w:qFormat/>
    <w:rPr/>
  </w:style>
  <w:style w:type="character" w:styleId="WW8Num6z1">
    <w:name w:val="WW8Num6z1"/>
    <w:qFormat/>
    <w:rPr>
      <w:rFonts w:ascii="Symbol" w:hAnsi="Symbo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Wingdings" w:hAnsi="Wingdings" w:cs="Symbol"/>
      <w:color w:val="000000"/>
    </w:rPr>
  </w:style>
  <w:style w:type="character" w:styleId="WW8Num40z0">
    <w:name w:val="WW8Num40z0"/>
    <w:qFormat/>
    <w:rPr>
      <w:rFonts w:ascii="Symbol" w:hAnsi="Symbol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Wingdings" w:hAnsi="Wingdings" w:cs="Symbol"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Wingdings" w:hAnsi="Wingdings" w:cs="Symbol"/>
      <w:color w:val="000000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4z0">
    <w:name w:val="WW8Num54z0"/>
    <w:qFormat/>
    <w:rPr>
      <w:rFonts w:ascii="Symbol" w:hAnsi="Symbol" w:cs="Wingding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7">
    <w:name w:val="Основной шрифт абзаца1"/>
    <w:qFormat/>
    <w:rPr/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Symbol" w:hAnsi="Symbol" w:cs="Courier New"/>
    </w:rPr>
  </w:style>
  <w:style w:type="character" w:styleId="Internetlink">
    <w:name w:val="Internet link"/>
    <w:qFormat/>
    <w:rPr>
      <w:color w:val="0000FF"/>
      <w:u w:val="single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PageNumber">
    <w:name w:val="Page Number"/>
    <w:basedOn w:val="17"/>
    <w:rPr/>
  </w:style>
  <w:style w:type="character" w:styleId="Emphasis">
    <w:name w:val="Emphasis"/>
    <w:qFormat/>
    <w:rPr>
      <w:i/>
      <w:iCs/>
    </w:rPr>
  </w:style>
  <w:style w:type="character" w:styleId="Style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18">
    <w:name w:val="Знак сноски1"/>
    <w:qFormat/>
    <w:rPr>
      <w:vertAlign w:val="superscript"/>
    </w:rPr>
  </w:style>
  <w:style w:type="character" w:styleId="Style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9">
    <w:name w:val="Знак концевой сноски1"/>
    <w:qFormat/>
    <w:rPr>
      <w:vertAlign w:val="superscript"/>
    </w:rPr>
  </w:style>
  <w:style w:type="character" w:styleId="Style10">
    <w:name w:val="Символ нумерации"/>
    <w:qFormat/>
    <w:rPr/>
  </w:style>
  <w:style w:type="character" w:styleId="Style11">
    <w:name w:val="Название Знак"/>
    <w:qFormat/>
    <w:rPr>
      <w:color w:val="000000"/>
      <w:spacing w:val="-2"/>
      <w:sz w:val="28"/>
      <w:shd w:fill="FFFFFF" w:val="clear"/>
      <w:lang w:eastAsia="zh-CN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43">
    <w:name w:val="Знак концевой сноски4"/>
    <w:qFormat/>
    <w:rPr>
      <w:vertAlign w:val="superscript"/>
    </w:rPr>
  </w:style>
  <w:style w:type="character" w:styleId="Style13">
    <w:name w:val="Верхний колонтитул Знак"/>
    <w:qFormat/>
    <w:rPr>
      <w:kern w:val="2"/>
      <w:sz w:val="24"/>
      <w:szCs w:val="24"/>
      <w:lang w:val="en-US" w:eastAsia="zh-CN"/>
    </w:rPr>
  </w:style>
  <w:style w:type="character" w:styleId="Style14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en-US" w:eastAsia="zh-CN" w:bidi="en-US"/>
    </w:rPr>
  </w:style>
  <w:style w:type="character" w:styleId="52">
    <w:name w:val="Знак сноски5"/>
    <w:qFormat/>
    <w:rPr>
      <w:vertAlign w:val="superscript"/>
    </w:rPr>
  </w:style>
  <w:style w:type="character" w:styleId="53">
    <w:name w:val="Знак концевой сноски5"/>
    <w:qFormat/>
    <w:rPr>
      <w:vertAlign w:val="superscript"/>
    </w:rPr>
  </w:style>
  <w:style w:type="character" w:styleId="62">
    <w:name w:val="Знак сноски6"/>
    <w:qFormat/>
    <w:rPr>
      <w:vertAlign w:val="superscript"/>
    </w:rPr>
  </w:style>
  <w:style w:type="character" w:styleId="63">
    <w:name w:val="Знак концевой сноски6"/>
    <w:qFormat/>
    <w:rPr>
      <w:vertAlign w:val="superscript"/>
    </w:rPr>
  </w:style>
  <w:style w:type="character" w:styleId="72">
    <w:name w:val="Знак сноски7"/>
    <w:qFormat/>
    <w:rPr>
      <w:vertAlign w:val="superscript"/>
    </w:rPr>
  </w:style>
  <w:style w:type="character" w:styleId="73">
    <w:name w:val="Знак концевой сноски7"/>
    <w:qFormat/>
    <w:rPr>
      <w:vertAlign w:val="superscript"/>
    </w:rPr>
  </w:style>
  <w:style w:type="character" w:styleId="Style15">
    <w:name w:val="Основной текст с отступом Знак"/>
    <w:qFormat/>
    <w:rPr>
      <w:rFonts w:eastAsia="Andale Sans UI;Arial Unicode MS" w:cs="Tahoma"/>
      <w:kern w:val="2"/>
      <w:sz w:val="24"/>
      <w:szCs w:val="24"/>
      <w:lang w:val="en-US" w:eastAsia="zh-CN" w:bidi="en-US"/>
    </w:rPr>
  </w:style>
  <w:style w:type="character" w:styleId="81">
    <w:name w:val="Знак сноски8"/>
    <w:qFormat/>
    <w:rPr>
      <w:vertAlign w:val="superscript"/>
    </w:rPr>
  </w:style>
  <w:style w:type="character" w:styleId="82">
    <w:name w:val="Знак концевой сноски8"/>
    <w:qFormat/>
    <w:rPr>
      <w:vertAlign w:val="superscript"/>
    </w:rPr>
  </w:style>
  <w:style w:type="character" w:styleId="91">
    <w:name w:val="Знак сноски9"/>
    <w:qFormat/>
    <w:rPr>
      <w:vertAlign w:val="superscript"/>
    </w:rPr>
  </w:style>
  <w:style w:type="character" w:styleId="92">
    <w:name w:val="Знак концевой сноски9"/>
    <w:qFormat/>
    <w:rPr>
      <w:vertAlign w:val="superscript"/>
    </w:rPr>
  </w:style>
  <w:style w:type="character" w:styleId="101">
    <w:name w:val="Знак сноски10"/>
    <w:qFormat/>
    <w:rPr>
      <w:vertAlign w:val="superscript"/>
    </w:rPr>
  </w:style>
  <w:style w:type="character" w:styleId="102">
    <w:name w:val="Знак концевой сноски10"/>
    <w:qFormat/>
    <w:rPr>
      <w:vertAlign w:val="superscript"/>
    </w:rPr>
  </w:style>
  <w:style w:type="character" w:styleId="111">
    <w:name w:val="Знак сноски11"/>
    <w:qFormat/>
    <w:rPr>
      <w:vertAlign w:val="superscript"/>
    </w:rPr>
  </w:style>
  <w:style w:type="character" w:styleId="112">
    <w:name w:val="Знак концевой сноски11"/>
    <w:qFormat/>
    <w:rPr>
      <w:vertAlign w:val="superscript"/>
    </w:rPr>
  </w:style>
  <w:style w:type="character" w:styleId="121">
    <w:name w:val="Знак сноски12"/>
    <w:qFormat/>
    <w:rPr>
      <w:vertAlign w:val="superscript"/>
    </w:rPr>
  </w:style>
  <w:style w:type="character" w:styleId="122">
    <w:name w:val="Знак концевой сноски12"/>
    <w:qFormat/>
    <w:rPr>
      <w:vertAlign w:val="superscript"/>
    </w:rPr>
  </w:style>
  <w:style w:type="character" w:styleId="131">
    <w:name w:val="Знак сноски13"/>
    <w:qFormat/>
    <w:rPr>
      <w:vertAlign w:val="superscript"/>
    </w:rPr>
  </w:style>
  <w:style w:type="character" w:styleId="132">
    <w:name w:val="Знак концевой сноски13"/>
    <w:qFormat/>
    <w:rPr>
      <w:vertAlign w:val="superscript"/>
    </w:rPr>
  </w:style>
  <w:style w:type="character" w:styleId="141">
    <w:name w:val="Знак сноски14"/>
    <w:qFormat/>
    <w:rPr>
      <w:vertAlign w:val="superscript"/>
    </w:rPr>
  </w:style>
  <w:style w:type="character" w:styleId="142">
    <w:name w:val="Знак концевой сноски14"/>
    <w:qFormat/>
    <w:rPr>
      <w:vertAlign w:val="superscript"/>
    </w:rPr>
  </w:style>
  <w:style w:type="character" w:styleId="151">
    <w:name w:val="Знак сноски15"/>
    <w:qFormat/>
    <w:rPr>
      <w:vertAlign w:val="superscript"/>
    </w:rPr>
  </w:style>
  <w:style w:type="character" w:styleId="152">
    <w:name w:val="Знак концевой сноски1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Andale Sans UI;Arial Unicode MS" w:cs="Tahoma"/>
      <w:kern w:val="2"/>
      <w:sz w:val="24"/>
      <w:szCs w:val="24"/>
      <w:lang w:val="en-US" w:eastAsia="zh-CN" w:bidi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  <w:sz w:val="20"/>
      <w:szCs w:val="20"/>
      <w:lang w:val="en-US" w:eastAsia="zh-CN"/>
    </w:rPr>
  </w:style>
  <w:style w:type="character" w:styleId="110">
    <w:name w:val="Верхний колонтитул Знак1"/>
    <w:qFormat/>
    <w:rPr>
      <w:rFonts w:ascii="Times New Roman" w:hAnsi="Times New Roman" w:eastAsia="Times New Roman" w:cs="Times New Roman"/>
      <w:kern w:val="2"/>
      <w:sz w:val="24"/>
      <w:szCs w:val="24"/>
      <w:lang w:val="en-US" w:eastAsia="zh-CN"/>
    </w:rPr>
  </w:style>
  <w:style w:type="character" w:styleId="Style17">
    <w:name w:val="Нижний колонтитул Знак"/>
    <w:qFormat/>
    <w:rPr>
      <w:rFonts w:ascii="Times New Roman" w:hAnsi="Times New Roman" w:eastAsia="Andale Sans UI;Arial Unicode MS" w:cs="Tahoma"/>
      <w:kern w:val="2"/>
      <w:sz w:val="24"/>
      <w:szCs w:val="24"/>
      <w:lang w:val="en-US" w:eastAsia="zh-CN" w:bidi="en-US"/>
    </w:rPr>
  </w:style>
  <w:style w:type="character" w:styleId="Style18">
    <w:name w:val="Текст сноски Знак"/>
    <w:qFormat/>
    <w:rPr>
      <w:rFonts w:ascii="Times New Roman" w:hAnsi="Times New Roman" w:eastAsia="Andale Sans UI;Arial Unicode MS" w:cs="Tahoma"/>
      <w:kern w:val="2"/>
      <w:sz w:val="20"/>
      <w:szCs w:val="20"/>
      <w:lang w:val="en-US" w:eastAsia="zh-CN" w:bidi="en-US"/>
    </w:rPr>
  </w:style>
  <w:style w:type="character" w:styleId="113">
    <w:name w:val="Основной текст с отступом Знак1"/>
    <w:qFormat/>
    <w:rPr>
      <w:rFonts w:ascii="Times New Roman" w:hAnsi="Times New Roman" w:eastAsia="Andale Sans UI;Arial Unicode MS" w:cs="Tahoma"/>
      <w:kern w:val="2"/>
      <w:sz w:val="24"/>
      <w:szCs w:val="24"/>
      <w:lang w:val="en-US" w:eastAsia="zh-CN" w:bidi="en-US"/>
    </w:rPr>
  </w:style>
  <w:style w:type="character" w:styleId="114">
    <w:name w:val="Текст выноски Знак1"/>
    <w:qFormat/>
    <w:rPr>
      <w:rFonts w:ascii="Tahoma" w:hAnsi="Tahoma" w:eastAsia="Andale Sans UI;Arial Unicode MS" w:cs="Tahoma"/>
      <w:kern w:val="2"/>
      <w:sz w:val="16"/>
      <w:szCs w:val="16"/>
      <w:lang w:val="en-US" w:eastAsia="zh-CN" w:bidi="en-US"/>
    </w:rPr>
  </w:style>
  <w:style w:type="character" w:styleId="83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9">
    <w:name w:val="Замещающий текст"/>
    <w:qFormat/>
    <w:rPr>
      <w:color w:val="80808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kern w:val="2"/>
      <w:sz w:val="28"/>
      <w:szCs w:val="28"/>
      <w:lang w:eastAsia="zh-CN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en-US" w:eastAsia="zh-CN" w:bidi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kern w:val="2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115">
    <w:name w:val="Стиль1"/>
    <w:basedOn w:val="Standard"/>
    <w:qFormat/>
    <w:pPr>
      <w:overflowPunct w:val="false"/>
      <w:autoSpaceDE w:val="false"/>
      <w:spacing w:lineRule="auto" w:line="254"/>
      <w:ind w:firstLine="454"/>
      <w:jc w:val="both"/>
    </w:pPr>
    <w:rPr>
      <w:rFonts w:ascii="Arial" w:hAnsi="Arial" w:cs="Arial"/>
      <w:sz w:val="19"/>
      <w:szCs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Calibri" w:cs="Calibri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xtbodyindent">
    <w:name w:val="Text body indent"/>
    <w:basedOn w:val="Standard"/>
    <w:qFormat/>
    <w:pPr>
      <w:spacing w:lineRule="auto" w:line="360"/>
      <w:ind w:right="-1134" w:firstLine="720"/>
      <w:jc w:val="both"/>
    </w:pPr>
    <w:rPr>
      <w:spacing w:val="-2"/>
      <w:kern w:val="2"/>
      <w:sz w:val="28"/>
      <w:szCs w:val="20"/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09"/>
      <w:jc w:val="both"/>
    </w:pPr>
    <w:rPr>
      <w:rFonts w:ascii="Calibri" w:hAnsi="Calibri" w:eastAsia="Calibri" w:cs="Calibri"/>
      <w:sz w:val="28"/>
      <w:lang w:eastAsia="zh-CN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textAlignment w:val="baseline"/>
    </w:pPr>
    <w:rPr>
      <w:rFonts w:ascii="Arial" w:hAnsi="Arial" w:eastAsia="Microsoft YaHei" w:cs="Mangal"/>
      <w:kern w:val="2"/>
      <w:sz w:val="28"/>
      <w:szCs w:val="28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>
      <w:kern w:val="2"/>
      <w:lang w:eastAsia="zh-CN"/>
    </w:rPr>
  </w:style>
  <w:style w:type="paragraph" w:styleId="Style23">
    <w:name w:val="Название объекта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Andale Sans UI;Arial Unicode MS" w:cs="Mangal"/>
      <w:i/>
      <w:iCs/>
      <w:kern w:val="2"/>
      <w:sz w:val="24"/>
      <w:szCs w:val="24"/>
      <w:lang w:val="en-US" w:eastAsia="zh-CN" w:bidi="en-US"/>
    </w:rPr>
  </w:style>
  <w:style w:type="paragraph" w:styleId="161">
    <w:name w:val="Указатель16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Mangal"/>
      <w:kern w:val="2"/>
      <w:sz w:val="24"/>
      <w:szCs w:val="24"/>
      <w:lang w:val="en-US" w:eastAsia="zh-CN" w:bidi="en-US"/>
    </w:rPr>
  </w:style>
  <w:style w:type="paragraph" w:styleId="162">
    <w:name w:val="Название объекта16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Andale Sans UI;Arial Unicode MS" w:cs="Mangal"/>
      <w:i/>
      <w:iCs/>
      <w:kern w:val="2"/>
      <w:sz w:val="24"/>
      <w:szCs w:val="24"/>
      <w:lang w:val="en-US" w:eastAsia="zh-CN" w:bidi="en-US"/>
    </w:rPr>
  </w:style>
  <w:style w:type="paragraph" w:styleId="153">
    <w:name w:val="Указатель15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Mangal"/>
      <w:kern w:val="2"/>
      <w:sz w:val="24"/>
      <w:szCs w:val="24"/>
      <w:lang w:val="en-US" w:eastAsia="zh-CN" w:bidi="en-US"/>
    </w:rPr>
  </w:style>
  <w:style w:type="paragraph" w:styleId="154">
    <w:name w:val="Название объекта15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Andale Sans UI;Arial Unicode MS" w:cs="Mangal"/>
      <w:i/>
      <w:iCs/>
      <w:kern w:val="2"/>
      <w:sz w:val="24"/>
      <w:szCs w:val="24"/>
      <w:lang w:val="en-US" w:eastAsia="zh-CN" w:bidi="en-US"/>
    </w:rPr>
  </w:style>
  <w:style w:type="paragraph" w:styleId="143">
    <w:name w:val="Указатель14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Mangal"/>
      <w:kern w:val="2"/>
      <w:sz w:val="24"/>
      <w:szCs w:val="24"/>
      <w:lang w:val="en-US" w:eastAsia="zh-CN" w:bidi="en-US"/>
    </w:rPr>
  </w:style>
  <w:style w:type="paragraph" w:styleId="144">
    <w:name w:val="Название объекта14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Andale Sans UI;Arial Unicode MS" w:cs="Mangal"/>
      <w:i/>
      <w:iCs/>
      <w:kern w:val="2"/>
      <w:sz w:val="24"/>
      <w:szCs w:val="24"/>
      <w:lang w:val="en-US" w:eastAsia="zh-CN" w:bidi="en-US"/>
    </w:rPr>
  </w:style>
  <w:style w:type="paragraph" w:styleId="133">
    <w:name w:val="Указатель13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Mangal"/>
      <w:kern w:val="2"/>
      <w:sz w:val="24"/>
      <w:szCs w:val="24"/>
      <w:lang w:val="en-US" w:eastAsia="zh-CN" w:bidi="en-US"/>
    </w:rPr>
  </w:style>
  <w:style w:type="paragraph" w:styleId="134">
    <w:name w:val="Название объекта13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Andale Sans UI;Arial Unicode MS" w:cs="Mangal"/>
      <w:i/>
      <w:iCs/>
      <w:kern w:val="2"/>
      <w:sz w:val="24"/>
      <w:szCs w:val="24"/>
      <w:lang w:val="en-US" w:eastAsia="zh-CN" w:bidi="en-US"/>
    </w:rPr>
  </w:style>
  <w:style w:type="paragraph" w:styleId="123">
    <w:name w:val="Указатель12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Mangal"/>
      <w:kern w:val="2"/>
      <w:sz w:val="24"/>
      <w:szCs w:val="24"/>
      <w:lang w:val="en-US" w:eastAsia="zh-CN" w:bidi="en-US"/>
    </w:rPr>
  </w:style>
  <w:style w:type="paragraph" w:styleId="124">
    <w:name w:val="Название объекта12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Andale Sans UI;Arial Unicode MS" w:cs="Mangal"/>
      <w:i/>
      <w:iCs/>
      <w:kern w:val="2"/>
      <w:sz w:val="24"/>
      <w:szCs w:val="24"/>
      <w:lang w:val="en-US" w:eastAsia="zh-CN" w:bidi="en-US"/>
    </w:rPr>
  </w:style>
  <w:style w:type="paragraph" w:styleId="116">
    <w:name w:val="Указатель1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Mangal"/>
      <w:kern w:val="2"/>
      <w:sz w:val="24"/>
      <w:szCs w:val="24"/>
      <w:lang w:val="en-US" w:eastAsia="zh-CN" w:bidi="en-US"/>
    </w:rPr>
  </w:style>
  <w:style w:type="paragraph" w:styleId="117">
    <w:name w:val="Название объекта11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Andale Sans UI;Arial Unicode MS" w:cs="Mangal"/>
      <w:i/>
      <w:iCs/>
      <w:kern w:val="2"/>
      <w:sz w:val="24"/>
      <w:szCs w:val="24"/>
      <w:lang w:val="en-US" w:eastAsia="zh-CN" w:bidi="en-US"/>
    </w:rPr>
  </w:style>
  <w:style w:type="paragraph" w:styleId="103">
    <w:name w:val="Указатель10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Mangal"/>
      <w:kern w:val="2"/>
      <w:sz w:val="24"/>
      <w:szCs w:val="24"/>
      <w:lang w:val="en-US" w:eastAsia="zh-CN" w:bidi="en-US"/>
    </w:rPr>
  </w:style>
  <w:style w:type="paragraph" w:styleId="104">
    <w:name w:val="Название объекта10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Andale Sans UI;Arial Unicode MS" w:cs="Mangal"/>
      <w:i/>
      <w:iCs/>
      <w:kern w:val="2"/>
      <w:sz w:val="24"/>
      <w:szCs w:val="24"/>
      <w:lang w:val="en-US" w:eastAsia="zh-CN" w:bidi="en-US"/>
    </w:rPr>
  </w:style>
  <w:style w:type="paragraph" w:styleId="93">
    <w:name w:val="Указатель9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Mangal"/>
      <w:kern w:val="2"/>
      <w:sz w:val="24"/>
      <w:szCs w:val="24"/>
      <w:lang w:val="en-US" w:eastAsia="zh-CN" w:bidi="en-US"/>
    </w:rPr>
  </w:style>
  <w:style w:type="paragraph" w:styleId="94">
    <w:name w:val="Название объекта9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Andale Sans UI;Arial Unicode MS" w:cs="Mangal"/>
      <w:i/>
      <w:iCs/>
      <w:kern w:val="2"/>
      <w:sz w:val="24"/>
      <w:szCs w:val="24"/>
      <w:lang w:val="en-US" w:eastAsia="zh-CN" w:bidi="en-US"/>
    </w:rPr>
  </w:style>
  <w:style w:type="paragraph" w:styleId="84">
    <w:name w:val="Указатель8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Mangal"/>
      <w:kern w:val="2"/>
      <w:sz w:val="24"/>
      <w:szCs w:val="24"/>
      <w:lang w:val="en-US" w:eastAsia="zh-CN" w:bidi="en-US"/>
    </w:rPr>
  </w:style>
  <w:style w:type="paragraph" w:styleId="85">
    <w:name w:val="Название объекта8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Andale Sans UI;Arial Unicode MS" w:cs="Mangal"/>
      <w:i/>
      <w:iCs/>
      <w:kern w:val="2"/>
      <w:sz w:val="24"/>
      <w:szCs w:val="24"/>
      <w:lang w:val="en-US" w:eastAsia="zh-CN" w:bidi="en-US"/>
    </w:rPr>
  </w:style>
  <w:style w:type="paragraph" w:styleId="74">
    <w:name w:val="Указатель7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Mangal"/>
      <w:kern w:val="2"/>
      <w:sz w:val="24"/>
      <w:szCs w:val="24"/>
      <w:lang w:val="en-US" w:eastAsia="zh-CN" w:bidi="en-US"/>
    </w:rPr>
  </w:style>
  <w:style w:type="paragraph" w:styleId="75">
    <w:name w:val="Название объекта7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Andale Sans UI;Arial Unicode MS" w:cs="Mangal"/>
      <w:i/>
      <w:iCs/>
      <w:kern w:val="2"/>
      <w:sz w:val="24"/>
      <w:szCs w:val="24"/>
      <w:lang w:val="en-US" w:eastAsia="zh-CN" w:bidi="en-US"/>
    </w:rPr>
  </w:style>
  <w:style w:type="paragraph" w:styleId="64">
    <w:name w:val="Указатель6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Mangal"/>
      <w:kern w:val="2"/>
      <w:sz w:val="24"/>
      <w:szCs w:val="24"/>
      <w:lang w:val="en-US" w:eastAsia="zh-CN" w:bidi="en-US"/>
    </w:rPr>
  </w:style>
  <w:style w:type="paragraph" w:styleId="65">
    <w:name w:val="Название объекта6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Andale Sans UI;Arial Unicode MS" w:cs="Mangal"/>
      <w:i/>
      <w:iCs/>
      <w:kern w:val="2"/>
      <w:sz w:val="24"/>
      <w:szCs w:val="24"/>
      <w:lang w:val="en-US" w:eastAsia="zh-CN" w:bidi="en-US"/>
    </w:rPr>
  </w:style>
  <w:style w:type="paragraph" w:styleId="54">
    <w:name w:val="Указатель5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Mangal"/>
      <w:kern w:val="2"/>
      <w:sz w:val="24"/>
      <w:szCs w:val="24"/>
      <w:lang w:val="en-US" w:eastAsia="zh-CN" w:bidi="en-US"/>
    </w:rPr>
  </w:style>
  <w:style w:type="paragraph" w:styleId="55">
    <w:name w:val="Название объекта5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Andale Sans UI;Arial Unicode MS" w:cs="Mangal"/>
      <w:i/>
      <w:iCs/>
      <w:kern w:val="2"/>
      <w:sz w:val="24"/>
      <w:szCs w:val="24"/>
      <w:lang w:val="en-US" w:eastAsia="zh-CN" w:bidi="en-US"/>
    </w:rPr>
  </w:style>
  <w:style w:type="paragraph" w:styleId="44">
    <w:name w:val="Указатель4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Mangal"/>
      <w:kern w:val="2"/>
      <w:sz w:val="24"/>
      <w:szCs w:val="24"/>
      <w:lang w:val="en-US" w:eastAsia="zh-CN" w:bidi="en-US"/>
    </w:rPr>
  </w:style>
  <w:style w:type="paragraph" w:styleId="45">
    <w:name w:val="Название объекта4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Andale Sans UI;Arial Unicode MS" w:cs="Mangal"/>
      <w:i/>
      <w:iCs/>
      <w:kern w:val="2"/>
      <w:sz w:val="24"/>
      <w:szCs w:val="24"/>
      <w:lang w:val="en-US" w:eastAsia="zh-CN" w:bidi="en-US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Mangal"/>
      <w:kern w:val="2"/>
      <w:sz w:val="24"/>
      <w:szCs w:val="24"/>
      <w:lang w:val="en-US" w:eastAsia="zh-CN" w:bidi="en-US"/>
    </w:rPr>
  </w:style>
  <w:style w:type="paragraph" w:styleId="35">
    <w:name w:val="Название объекта3"/>
    <w:basedOn w:val="Normal"/>
    <w:qFormat/>
    <w:pPr>
      <w:widowControl w:val="false"/>
      <w:shd w:fill="FFFFFF" w:val="clear"/>
      <w:spacing w:lineRule="auto" w:line="240" w:before="0" w:after="0"/>
      <w:ind w:left="6237" w:hanging="0"/>
      <w:jc w:val="center"/>
    </w:pPr>
    <w:rPr>
      <w:rFonts w:ascii="Times New Roman" w:hAnsi="Times New Roman" w:eastAsia="Times New Roman" w:cs="Times New Roman"/>
      <w:color w:val="000000"/>
      <w:spacing w:val="-2"/>
      <w:kern w:val="2"/>
      <w:sz w:val="28"/>
      <w:szCs w:val="20"/>
      <w:lang w:eastAsia="zh-CN"/>
    </w:rPr>
  </w:style>
  <w:style w:type="paragraph" w:styleId="24">
    <w:name w:val="Указатель2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Mangal"/>
      <w:kern w:val="2"/>
      <w:sz w:val="24"/>
      <w:szCs w:val="24"/>
      <w:lang w:val="en-US" w:eastAsia="zh-CN" w:bidi="en-US"/>
    </w:rPr>
  </w:style>
  <w:style w:type="paragraph" w:styleId="25">
    <w:name w:val="Название объекта2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Andale Sans UI;Arial Unicode MS" w:cs="Mangal"/>
      <w:i/>
      <w:iCs/>
      <w:kern w:val="2"/>
      <w:sz w:val="24"/>
      <w:szCs w:val="24"/>
      <w:lang w:val="en-US" w:eastAsia="zh-CN" w:bidi="en-US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Mangal"/>
      <w:kern w:val="2"/>
      <w:sz w:val="24"/>
      <w:szCs w:val="24"/>
      <w:lang w:val="en-US" w:eastAsia="zh-CN" w:bidi="en-US"/>
    </w:rPr>
  </w:style>
  <w:style w:type="paragraph" w:styleId="119">
    <w:name w:val="Название объекта1"/>
    <w:basedOn w:val="Standard"/>
    <w:qFormat/>
    <w:pPr>
      <w:suppressLineNumbers/>
      <w:spacing w:before="120" w:after="120"/>
    </w:pPr>
    <w:rPr>
      <w:i/>
      <w:iCs/>
      <w:kern w:val="2"/>
      <w:lang w:eastAsia="zh-CN"/>
    </w:rPr>
  </w:style>
  <w:style w:type="paragraph" w:styleId="Footnote">
    <w:name w:val="Footnote Text"/>
    <w:basedOn w:val="Standard"/>
    <w:pPr>
      <w:suppressLineNumbers/>
      <w:ind w:left="339" w:hanging="339"/>
    </w:pPr>
    <w:rPr>
      <w:kern w:val="2"/>
      <w:sz w:val="20"/>
      <w:szCs w:val="20"/>
      <w:lang w:eastAsia="zh-CN"/>
    </w:rPr>
  </w:style>
  <w:style w:type="paragraph" w:styleId="TableContents">
    <w:name w:val="Table Contents"/>
    <w:basedOn w:val="Standard"/>
    <w:qFormat/>
    <w:pPr>
      <w:widowControl/>
      <w:suppressLineNumbers/>
      <w:suppressAutoHyphens w:val="false"/>
      <w:spacing w:lineRule="auto" w:line="276" w:before="0" w:after="200"/>
    </w:pPr>
    <w:rPr>
      <w:rFonts w:eastAsia="Calibri" w:cs="Times New Roman"/>
      <w:kern w:val="2"/>
      <w:sz w:val="28"/>
      <w:szCs w:val="28"/>
      <w:lang w:eastAsia="zh-CN" w:bidi="ar-SA"/>
    </w:rPr>
  </w:style>
  <w:style w:type="paragraph" w:styleId="HTML1">
    <w:name w:val="Стандартный HTML"/>
    <w:basedOn w:val="Standard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eastAsia="zh-CN" w:bidi="ar-SA"/>
    </w:rPr>
  </w:style>
  <w:style w:type="paragraph" w:styleId="Style161">
    <w:name w:val="Style16"/>
    <w:basedOn w:val="Standard"/>
    <w:qFormat/>
    <w:pPr>
      <w:suppressAutoHyphens w:val="false"/>
      <w:autoSpaceDE w:val="false"/>
      <w:spacing w:lineRule="exact" w:line="317"/>
      <w:ind w:firstLine="533"/>
      <w:jc w:val="both"/>
    </w:pPr>
    <w:rPr>
      <w:rFonts w:eastAsia="Times New Roman" w:cs="Times New Roman"/>
      <w:kern w:val="2"/>
      <w:lang w:eastAsia="zh-CN" w:bidi="ar-SA"/>
    </w:rPr>
  </w:style>
  <w:style w:type="paragraph" w:styleId="211">
    <w:name w:val="Основной текст 21"/>
    <w:basedOn w:val="Standard"/>
    <w:qFormat/>
    <w:pPr>
      <w:widowControl/>
      <w:suppressAutoHyphens w:val="false"/>
      <w:spacing w:lineRule="auto" w:line="480" w:before="0" w:after="120"/>
    </w:pPr>
    <w:rPr>
      <w:rFonts w:eastAsia="Calibri" w:cs="Times New Roman"/>
      <w:kern w:val="2"/>
      <w:sz w:val="28"/>
      <w:szCs w:val="28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widowControl/>
      <w:suppressAutoHyphens w:val="false"/>
    </w:pPr>
    <w:rPr>
      <w:rFonts w:eastAsia="Times New Roman" w:cs="Times New Roman"/>
      <w:kern w:val="2"/>
      <w:lang w:eastAsia="zh-CN" w:bidi="ar-SA"/>
    </w:rPr>
  </w:style>
  <w:style w:type="paragraph" w:styleId="Style24">
    <w:name w:val="Без интервала"/>
    <w:basedOn w:val="Standard"/>
    <w:qFormat/>
    <w:pPr>
      <w:widowControl/>
      <w:suppressAutoHyphens w:val="false"/>
    </w:pPr>
    <w:rPr>
      <w:rFonts w:ascii="Calibri" w:hAnsi="Calibri" w:eastAsia="Times New Roman" w:cs="Times New Roman"/>
      <w:kern w:val="2"/>
      <w:sz w:val="22"/>
      <w:szCs w:val="22"/>
      <w:lang w:eastAsia="zh-CN"/>
    </w:rPr>
  </w:style>
  <w:style w:type="paragraph" w:styleId="212">
    <w:name w:val="Основной текст с отступом 21"/>
    <w:basedOn w:val="Standard"/>
    <w:qFormat/>
    <w:pPr>
      <w:widowControl/>
      <w:suppressAutoHyphens w:val="false"/>
      <w:spacing w:lineRule="auto" w:line="480" w:before="0" w:after="120"/>
      <w:ind w:left="283" w:hanging="0"/>
    </w:pPr>
    <w:rPr>
      <w:rFonts w:eastAsia="Calibri" w:cs="Times New Roman"/>
      <w:kern w:val="2"/>
      <w:sz w:val="28"/>
      <w:szCs w:val="28"/>
      <w:lang w:eastAsia="zh-CN" w:bidi="ar-SA"/>
    </w:rPr>
  </w:style>
  <w:style w:type="paragraph" w:styleId="Framecontents">
    <w:name w:val="Frame contents"/>
    <w:basedOn w:val="Textbody1"/>
    <w:qFormat/>
    <w:pPr/>
    <w:rPr/>
  </w:style>
  <w:style w:type="paragraph" w:styleId="Footer">
    <w:name w:val="Footer"/>
    <w:basedOn w:val="Standard"/>
    <w:pPr>
      <w:suppressLineNumbers/>
    </w:pPr>
    <w:rPr>
      <w:kern w:val="2"/>
      <w:lang w:eastAsia="zh-CN"/>
    </w:rPr>
  </w:style>
  <w:style w:type="paragraph" w:styleId="Style25">
    <w:name w:val="Заголовок таблицы"/>
    <w:basedOn w:val="Style20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Andale Sans UI;Arial Unicode MS" w:cs="Tahoma"/>
      <w:b/>
      <w:bCs/>
      <w:kern w:val="2"/>
      <w:sz w:val="24"/>
      <w:szCs w:val="24"/>
      <w:lang w:val="en-US" w:bidi="en-US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Текст сноски"/>
    <w:basedOn w:val="Normal"/>
    <w:qFormat/>
    <w:pPr>
      <w:widowControl w:val="false"/>
      <w:suppressLineNumbers/>
      <w:suppressAutoHyphens w:val="true"/>
      <w:spacing w:lineRule="auto" w:line="240" w:before="0" w:after="0"/>
      <w:ind w:left="339" w:hanging="339"/>
      <w:textAlignment w:val="baseline"/>
    </w:pPr>
    <w:rPr>
      <w:rFonts w:ascii="Times New Roman" w:hAnsi="Times New Roman" w:eastAsia="Andale Sans UI;Arial Unicode MS" w:cs="Tahoma"/>
      <w:kern w:val="2"/>
      <w:sz w:val="20"/>
      <w:szCs w:val="20"/>
      <w:lang w:val="en-US" w:eastAsia="zh-CN" w:bidi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Andale Sans UI;Arial Unicode MS" w:cs="Tahoma"/>
      <w:kern w:val="2"/>
      <w:sz w:val="28"/>
      <w:szCs w:val="24"/>
      <w:lang w:val="en-US" w:eastAsia="zh-CN" w:bidi="en-US"/>
    </w:rPr>
  </w:style>
  <w:style w:type="paragraph" w:styleId="TextBodyIndent1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en-US" w:eastAsia="zh-CN" w:bidi="en-US"/>
    </w:rPr>
  </w:style>
  <w:style w:type="paragraph" w:styleId="120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kern w:val="2"/>
      <w:sz w:val="20"/>
      <w:szCs w:val="20"/>
      <w:lang w:val="en-US" w:eastAsia="zh-CN"/>
    </w:rPr>
  </w:style>
  <w:style w:type="paragraph" w:styleId="125">
    <w:name w:val="Ñòèëü1"/>
    <w:basedOn w:val="Normal"/>
    <w:qFormat/>
    <w:pPr>
      <w:overflowPunct w:val="false"/>
      <w:autoSpaceDE w:val="false"/>
      <w:spacing w:lineRule="auto" w:line="336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kern w:val="2"/>
      <w:sz w:val="28"/>
      <w:szCs w:val="20"/>
      <w:lang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9">
    <w:name w:val="Текст выноски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ahoma" w:hAnsi="Tahoma" w:eastAsia="Andale Sans UI;Arial Unicode MS" w:cs="Tahoma"/>
      <w:kern w:val="2"/>
      <w:sz w:val="16"/>
      <w:szCs w:val="16"/>
      <w:lang w:val="en-US" w:eastAsia="zh-CN" w:bidi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Style30">
    <w:name w:val="Статья"/>
    <w:basedOn w:val="Normal"/>
    <w:qFormat/>
    <w:pPr>
      <w:widowControl w:val="false"/>
      <w:suppressAutoHyphens w:val="true"/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Cs/>
      <w:spacing w:val="-2"/>
      <w:kern w:val="2"/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5:54:00Z</dcterms:created>
  <dc:creator>Корректор3</dc:creator>
  <dc:description/>
  <cp:keywords/>
  <dc:language>en-US</dc:language>
  <cp:lastModifiedBy>Kirill</cp:lastModifiedBy>
  <cp:lastPrinted>2015-04-16T15:00:00Z</cp:lastPrinted>
  <dcterms:modified xsi:type="dcterms:W3CDTF">2015-07-14T10:26:00Z</dcterms:modified>
  <cp:revision>37</cp:revision>
  <dc:subject/>
  <dc:title/>
</cp:coreProperties>
</file>